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sz w:val="32"/>
        </w:rPr>
        <w:t>Questions for Families, Educators, and Community Resources to Ask About the Problem-Solving Process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Do we have all the information we need to prescribe an intervention, including </w:t>
        <w:tab/>
        <w:t>that from the famil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Have we prioritized concern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How are we including the studen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Does the intervention have a research base or is it considered best practice? Do </w:t>
        <w:tab/>
        <w:t>we have the resources to implemen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Calibri" w:ascii="Calibri" w:hAnsi="Calibri"/>
        </w:rPr>
        <w:tab/>
        <w:t xml:space="preserve">Are the family, and any appropriate community resources “on the team and at </w:t>
        <w:tab/>
        <w:t>the table”? Do they have RtI information? Are they receiving copies of plan, data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Calibri" w:ascii="Calibri" w:hAnsi="Calibri"/>
        </w:rPr>
        <w:tab/>
        <w:t>Are the baseline and target (goal) measurabl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Do we have a consistent progress-monitoring tool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How will home and school learning be coordinate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Who is consulting with teacher, interventionist, family, community resourc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How will we know if the intervention is being implemented as intended (with </w:t>
        <w:tab/>
        <w:t>fidelity)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Calibri" w:ascii="Calibri" w:hAnsi="Calibri"/>
        </w:rPr>
        <w:tab/>
        <w:t xml:space="preserve">How will we make a decision of whether to continue the intervention, move to </w:t>
        <w:tab/>
        <w:tab/>
        <w:t>another tier, or consider possible referral for special education evaluation?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Note: </w:t>
      </w:r>
      <w:r>
        <w:rPr>
          <w:rFonts w:cs="Calibri" w:ascii="Calibri" w:hAnsi="Calibri"/>
          <w:i/>
        </w:rPr>
        <w:t xml:space="preserve">Special thanks to family advocates who helped in formulating these questions which can help guide problem-solving teams in their work.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RtI Family and Community Engagement Module/Colorado Department of Education                     June 200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</w:rPr>
  </w:style>
  <w:style w:type="character" w:styleId="FooterChar">
    <w:name w:val="Footer Char"/>
    <w:basedOn w:val="DefaultParagraphFont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6:15:00Z</dcterms:created>
  <dc:creator>Adena Miller</dc:creator>
  <dc:description/>
  <cp:keywords/>
  <dc:language>en-US</dc:language>
  <cp:lastModifiedBy>myers_c</cp:lastModifiedBy>
  <dcterms:modified xsi:type="dcterms:W3CDTF">2009-10-25T16:15:00Z</dcterms:modified>
  <cp:revision>2</cp:revision>
  <dc:subject/>
  <dc:title>Questions for Families, Educators, and Community Resources to Ask About the Problem-Solving Process</dc:title>
</cp:coreProperties>
</file>