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How to Introduce a New Vocabulary Word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Pronounce and read the word. Examine spelling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Give a student friendly-definition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Say more about the word. Use it several times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Ask questions about the word’s meaning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Elicit word use by studen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How to Introduce a New Vocabulary Word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Pronounce and read the word. Examine spelling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Give a student friendly-definition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ay more about the word. Use it several times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Ask questions about the word’s meaning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Elicit word use by students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18:00Z</dcterms:created>
  <dc:creator>agile</dc:creator>
  <dc:description/>
  <dc:language>en-US</dc:language>
  <cp:lastModifiedBy>agile</cp:lastModifiedBy>
  <cp:lastPrinted>2011-01-12T09:19:00Z</cp:lastPrinted>
  <dcterms:modified xsi:type="dcterms:W3CDTF">2011-01-12T16:23:00Z</dcterms:modified>
  <cp:revision>1</cp:revision>
  <dc:subject/>
  <dc:title/>
</cp:coreProperties>
</file>