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484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STEP 1: Evaluate the general  education classroom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</w:rPr>
              <w:t>CRIME</w:t>
            </w:r>
            <w:r>
              <w:rPr>
                <w:rFonts w:eastAsia="Times New Roman"/>
              </w:rPr>
              <w:t xml:space="preserve"> categor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ncluded in the category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</w:rPr>
              <w:t>C</w:t>
            </w:r>
            <w:r>
              <w:rPr>
                <w:rFonts w:eastAsia="Times New Roman"/>
              </w:rPr>
              <w:t>urriculum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Content, difficulty, and standards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</w:rPr>
              <w:t>R</w:t>
            </w:r>
            <w:r>
              <w:rPr>
                <w:rFonts w:eastAsia="Times New Roman"/>
              </w:rPr>
              <w:t>ule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Implicit and Explicit rules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</w:rPr>
              <w:t>I</w:t>
            </w:r>
            <w:r>
              <w:rPr>
                <w:rFonts w:eastAsia="Times New Roman"/>
              </w:rPr>
              <w:t>nstruction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Teaching style, individual and group work, pace, teacher and student directed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</w:rPr>
              <w:t>M</w:t>
            </w:r>
            <w:r>
              <w:rPr>
                <w:rFonts w:eastAsia="Times New Roman"/>
              </w:rPr>
              <w:t>aterials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Textbooks, trade books, tests, homework, equipment, supplies. Texts and packets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</w:rPr>
              <w:t>E</w:t>
            </w:r>
            <w:r>
              <w:rPr>
                <w:rFonts w:eastAsia="Times New Roman"/>
              </w:rPr>
              <w:t>nvironmen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Furniture, seating, space, doors, window, barriers.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Step 2: Evaluate the student’s strengths and limit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Skills/preferen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Streng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Limit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Academic Skills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Learning preferences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Behavior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27"/>
        <w:gridCol w:w="2070"/>
        <w:gridCol w:w="990"/>
        <w:gridCol w:w="1998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STEP 3: Compare the classroom practices with the student strengths and limitation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Categor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General Education Classroo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Facilitates learn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utral for stude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Barriers for learn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Curriculum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Rules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Instruction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Materials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Environment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36"/>
        <w:gridCol w:w="1236"/>
        <w:gridCol w:w="123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 xml:space="preserve">STEP 4: Plan adaptations and accommodations that facilitate learning and minimize the effects of learning barriers.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Adaptations and goal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/>
              </w:rPr>
              <w:t>Teaches a  new skil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Facilitates learni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Reduces a barri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General education Teacher will: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Special education teacher will: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ListParagraph"/>
        <w:spacing w:lineRule="auto" w:line="240" w:before="0" w:after="20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>(Prater, 2003, p. 6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eastAsia="Times New Roman"/>
              <w:sz w:val="36"/>
              <w:szCs w:val="36"/>
            </w:rPr>
          </w:pPr>
          <w:r>
            <w:rPr>
              <w:rFonts w:eastAsia="Times New Roman"/>
              <w:b/>
              <w:sz w:val="36"/>
              <w:szCs w:val="36"/>
            </w:rPr>
            <w:t xml:space="preserve">CRIME </w:t>
          </w:r>
          <w:r>
            <w:rPr>
              <w:rFonts w:eastAsia="Times New Roman"/>
              <w:sz w:val="36"/>
              <w:szCs w:val="36"/>
            </w:rPr>
            <w:t xml:space="preserve">Process Forms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eastAsia="Times New Roman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/>
              <w:b/>
              <w:bCs/>
              <w:color w:val="4F81BD"/>
              <w:sz w:val="36"/>
              <w:szCs w:val="36"/>
            </w:rPr>
            <w:t>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04:00Z</dcterms:created>
  <dc:creator>Gene Bamesberger</dc:creator>
  <dc:description/>
  <cp:keywords/>
  <dc:language>en-US</dc:language>
  <cp:lastModifiedBy>DPS</cp:lastModifiedBy>
  <cp:lastPrinted>2009-08-31T10:24:00Z</cp:lastPrinted>
  <dcterms:modified xsi:type="dcterms:W3CDTF">2011-11-29T20:22:00Z</dcterms:modified>
  <cp:revision>6</cp:revision>
  <dc:subject/>
  <dc:title>Confidential Demographic Questionnaire</dc:title>
</cp:coreProperties>
</file>